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283/25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10. март 202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број: 05-905 од 09.03.2023. године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 и 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sz w:val="22"/>
          <w:szCs w:val="22"/>
          <w:lang w:val="ru-RU"/>
        </w:rPr>
        <w:t>03/1</w:t>
      </w:r>
      <w:r>
        <w:rPr>
          <w:rFonts w:cs="Arial" w:ascii="Arial" w:hAnsi="Arial"/>
          <w:sz w:val="22"/>
          <w:szCs w:val="22"/>
          <w:lang w:val="sr-RS"/>
        </w:rPr>
        <w:t>-1009 од 09.03.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23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0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Е Ш Е Њ Е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образовању Комисиј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за пријем деце на целодневни боравак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у предшколске установе чији је оснивач град Крагујевац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Образује се Комисија за пријем деце на целодневни боравак у предшколске установе чији је оснивач град Крагујевац (у даљем тексту: Комисија), на период од 4 године, коју у сталном саставу  чине: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Ана Цогољевић Милосављевић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едседник Комисије, - представник ПУ “Нада Наумовић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Default"/>
        <w:ind w:left="10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Кристина Петровић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меник председника Комис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едставник ПУ “Ђурђевдан”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лавица Виријевић,</w:t>
      </w:r>
      <w:r>
        <w:rPr>
          <w:rFonts w:cs="Arial" w:ascii="Arial" w:hAnsi="Arial"/>
          <w:sz w:val="22"/>
          <w:szCs w:val="22"/>
          <w:lang w:val="ru-RU"/>
        </w:rPr>
        <w:t xml:space="preserve"> члан - представник ПУ „Нада Наумовић“, </w:t>
      </w:r>
    </w:p>
    <w:p>
      <w:pPr>
        <w:pStyle w:val="Default"/>
        <w:ind w:left="720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- Марија Лазаревић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меник члана - представаник ПУ "Нада Наумовић</w:t>
      </w:r>
      <w:r>
        <w:rPr>
          <w:rFonts w:cs="Arial" w:ascii="Arial" w:hAnsi="Arial"/>
          <w:bCs/>
          <w:sz w:val="22"/>
          <w:szCs w:val="22"/>
          <w:lang w:val="sr-RS"/>
        </w:rPr>
        <w:t>“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оран Спасић,</w:t>
      </w:r>
      <w:r>
        <w:rPr>
          <w:rFonts w:cs="Arial" w:ascii="Arial" w:hAnsi="Arial"/>
          <w:sz w:val="22"/>
          <w:szCs w:val="22"/>
          <w:lang w:val="ru-RU"/>
        </w:rPr>
        <w:t xml:space="preserve"> члан – представаник ПУ „Ђурђевдан“, </w:t>
      </w:r>
    </w:p>
    <w:p>
      <w:pPr>
        <w:pStyle w:val="Default"/>
        <w:ind w:left="1080"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- Јована Радојевић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меник члана - представник ПУ „Ђурђевдан“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иљана Јелић,</w:t>
      </w:r>
      <w:r>
        <w:rPr>
          <w:rFonts w:cs="Arial" w:ascii="Arial" w:hAnsi="Arial"/>
          <w:sz w:val="22"/>
          <w:szCs w:val="22"/>
          <w:lang w:val="ru-RU"/>
        </w:rPr>
        <w:t xml:space="preserve"> члан – представник ПУ „Ђурђевдан“, </w:t>
      </w:r>
    </w:p>
    <w:p>
      <w:pPr>
        <w:pStyle w:val="Default"/>
        <w:ind w:left="1080"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- Тамара Раковић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меник члана - представник ПУ „Ђурђевдан“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Бојана Вуј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 – представник ПУ „Нада Наумовић“, </w:t>
      </w:r>
    </w:p>
    <w:p>
      <w:pPr>
        <w:pStyle w:val="Default"/>
        <w:ind w:left="1080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Сузана Живков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меник члана - представник ПУ „Нада Наумовић“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Љиљана Маринковић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члан - представник Градске управе, </w:t>
      </w:r>
    </w:p>
    <w:p>
      <w:pPr>
        <w:pStyle w:val="Default"/>
        <w:ind w:left="1080" w:first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- Сандра Банковић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заменик члана - представник Градске управе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рагана Спасојевић,</w:t>
      </w:r>
      <w:r>
        <w:rPr>
          <w:rFonts w:cs="Arial" w:ascii="Arial" w:hAnsi="Arial"/>
          <w:sz w:val="22"/>
          <w:szCs w:val="22"/>
          <w:lang w:val="sr-RS"/>
        </w:rPr>
        <w:t xml:space="preserve"> члан – представник </w:t>
      </w:r>
      <w:r>
        <w:rPr>
          <w:rFonts w:cs="Arial" w:ascii="Arial" w:hAnsi="Arial"/>
          <w:sz w:val="22"/>
          <w:szCs w:val="22"/>
          <w:lang w:val="ru-RU"/>
        </w:rPr>
        <w:t>ПУ „Нада Наумовић“,</w:t>
      </w:r>
    </w:p>
    <w:p>
      <w:pPr>
        <w:pStyle w:val="Default"/>
        <w:ind w:left="1080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Раданка Колак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меник члана - представник ПУ „Ђурђевдан“</w:t>
      </w:r>
    </w:p>
    <w:p>
      <w:pPr>
        <w:pStyle w:val="Default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36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 у проширеном саставу и чланови: </w:t>
      </w:r>
    </w:p>
    <w:p>
      <w:pPr>
        <w:pStyle w:val="Default"/>
        <w:numPr>
          <w:ilvl w:val="0"/>
          <w:numId w:val="2"/>
        </w:numPr>
        <w:spacing w:before="0" w:after="19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Јелена Марашевић,</w:t>
      </w:r>
      <w:r>
        <w:rPr>
          <w:rFonts w:cs="Arial" w:ascii="Arial" w:hAnsi="Arial"/>
          <w:sz w:val="22"/>
          <w:szCs w:val="22"/>
          <w:lang w:val="ru-RU"/>
        </w:rPr>
        <w:t xml:space="preserve"> дефектолог, члан  – </w:t>
      </w:r>
      <w:bookmarkStart w:id="0" w:name="_Hlk191901306"/>
      <w:r>
        <w:rPr>
          <w:rFonts w:cs="Arial" w:ascii="Arial" w:hAnsi="Arial"/>
          <w:sz w:val="22"/>
          <w:szCs w:val="22"/>
          <w:lang w:val="ru-RU"/>
        </w:rPr>
        <w:t xml:space="preserve">представник предшколских установа, </w:t>
      </w:r>
      <w:bookmarkEnd w:id="0"/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Др Јагода Аћимовић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 – представник Градске управе,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Анита Ерић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ручна сарадница педагошкиња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представник предшколских устано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секретара Комисије одређује се Марија Бојовић, секретар Предшколске установе ''Нада Наумовић'', а за заменика секретара Комисије Јелена Додеровић, секретар Предшколске установе ''Ђурђевдан''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екретар, односно заменик секретара Комисије учествују у раду Комисије без права одлучивања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се образује к</w:t>
      </w:r>
      <w:r>
        <w:rPr>
          <w:rFonts w:cs="Arial" w:ascii="Arial" w:hAnsi="Arial"/>
          <w:sz w:val="22"/>
          <w:szCs w:val="22"/>
        </w:rPr>
        <w:t>ao</w:t>
      </w:r>
      <w:r>
        <w:rPr>
          <w:rFonts w:cs="Arial" w:ascii="Arial" w:hAnsi="Arial"/>
          <w:sz w:val="22"/>
          <w:szCs w:val="22"/>
          <w:lang w:val="ru-RU"/>
        </w:rPr>
        <w:t xml:space="preserve"> координационо тел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и предшколских установа, у поступку пријема деце у предшколске установе чији је оснивач град Крагујевац, са задатком: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спроведе Јединствени јавни конкурс за пријем деце на целодневни боравак у предшколске установе чији је оснивач град Крагујевац за одређену радну годину (у даљем тексту: Конкурс),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у складу са правилницима о начину, критеријумима и поступку пријема деце у предшколске установе чији је оснивач Град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а) прегледа и разматра примљене захтеве са пратећом документацијом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) изврши бодовање и рангирање деце за коју су поднети захтеви,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) сачини и јавно објави Прелиминарну листу бодовања и рангирања деце за коју су поднети захтеви за пријем у предшколске установе чији је оснивач град Крагујевац, за радну годину за коју је Конкурс расписан,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) сачини и јавно објави Прелиминарни списак примљене деце, по предшколским установама и радним јединицама (вртићима),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) одлучује по приговорима поднетим на прелиминарна акта, </w:t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ђ) сачини и достави директорима предшколских установа и градској управи надлежној за област предшколског образовања (у даљем тексту: надлежна градска управа)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начну</w:t>
      </w:r>
      <w:r>
        <w:rPr>
          <w:rFonts w:cs="Arial" w:ascii="Arial" w:hAnsi="Arial"/>
          <w:sz w:val="22"/>
          <w:szCs w:val="22"/>
          <w:lang w:val="ru-RU"/>
        </w:rPr>
        <w:t xml:space="preserve"> Листу бодовања и рангирање деце за коју су поднети захтеви за пријем у предшколске установе чији је оснивач град Крагујевац за радну годину за коју је Конкурс расписан,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е) сачини и достави директорима предшколских установа и надлежној градској управи Предлог списка примљене деце за предшколску установу, по радним јединицама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ачини и достави </w:t>
      </w:r>
      <w:r>
        <w:rPr>
          <w:rFonts w:cs="Arial" w:ascii="Arial" w:hAnsi="Arial"/>
          <w:sz w:val="22"/>
          <w:szCs w:val="22"/>
          <w:lang w:val="sr-RS"/>
        </w:rPr>
        <w:t>Градском већу</w:t>
      </w:r>
      <w:r>
        <w:rPr>
          <w:rFonts w:cs="Arial" w:ascii="Arial" w:hAnsi="Arial"/>
          <w:sz w:val="22"/>
          <w:szCs w:val="22"/>
          <w:lang w:val="ru-RU"/>
        </w:rPr>
        <w:t>, надлежној градској управи и директорима предшколских установа Извештај о спроведеном Јединственом јавном конкурсу за пријем деце на целодневни боравак у предшколске установе чији је оснивач град Крагујевац за радну годину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ачини и ажурира Листу чекања за пријем у предшколске установе на територији града Крагујевца за радну годину,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авља друге послове у складу са правилницима о начину, критеријумима и поступку пријема деце у предшколске установе чији је оснивач Град и пословником о раду Комисије.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Простор за рад Комисије обезбедиће предшколске установе и надлежна градска управа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и опрему неопходну за рад и функционисање Комисије обезбеђују директори предшколских установа чији је оснивач Град у сарадњи са надлежном градском управом, по захтеву председника Комисије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мисија ради у сталном или проширеном саставу, у складу са Пословником о раду Комисиј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мисија у току трајања конкурсне процедуре, ради по правилу суботом, недељом или након истека редовног радног времена чланова Комисије и чланова тима из поглавља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како се не би реметио њихов рад на радним местима на којима су распоређени у предшколским установама, односно градским управама. Комисија и чланови тима могу радити у току радног времена само ако је то неопходно због обављања активности које су везане за рокове прописане Конкурсом или правилницима предшколских устан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омисија и чланови тима из поглавља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у току трајања конкурсне процедуре, имају право на додатак на плату за рад дужи од пуног радног времена, који се обрачунава и исплаћује у предшколским установама - за чланове, секретара и заменика секретара Комисије, представнике установа, односно у градским управама за чланове Комисије/тима, запослене у градским управама, а све на основу извештаја председника Комисије, који садржи евиденцију радног ангажовања сваког члана Комисије/тима за сваки месец у коме је рад обавље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 давања стручног налаза и мишљења, по појединим питањима неопходним за одлучивање, Комисија може из реда стручњака, у области на коју се односи питање за које је потребно додатно појашњење, односно стручни налаз и мишљење, позвати одређено лице да пружи помоћ Комисији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V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ручне, административно–техничке, информатичке, оперативне и друге послове за Комисију, обављају секретар и заменик секретара Комисије, као и лица из Административно-техничко-оперативног тима.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дминистративно-техничко-оперативни тим из става 1. овог поглавља, образује Комисија, на основу предлога директора установа и надлежне градске управе.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иректори предшколских установа обавезни су да по захтеву председника Комисије доставе предлоге за чланове тима.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Дописи, предлози, акта Комисије и друга документација Комисије или по Конкурсу, заводиће се у ПУ „Нада Наумовић“. Дописи, предлози, акта Комисије и друга документација Комисије се чувају у ПУ „Нада Наумовић“, а захтеви по Конкурсу се заводе и чувају у Предшколској установи којој припада вртић према првој жељи која је наведена у захтеву за конкурс.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мисија ће у раду користити печат Предшколске установе ''Нада Наумовић''.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мисија ће ближе дефинисати начин рада и функционисања Пословником о раду Комисиј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V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ном </w:t>
      </w:r>
      <w:r>
        <w:rPr>
          <w:rFonts w:cs="Arial" w:ascii="Arial" w:hAnsi="Arial"/>
          <w:sz w:val="22"/>
          <w:szCs w:val="22"/>
          <w:lang w:val="sr-RS"/>
        </w:rPr>
        <w:t>доноше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решења престаје да важи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еш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bookmarkStart w:id="1" w:name="_Hlk191886206"/>
      <w:r>
        <w:rPr>
          <w:rFonts w:cs="Arial" w:ascii="Arial" w:hAnsi="Arial"/>
          <w:bCs/>
          <w:sz w:val="22"/>
          <w:szCs w:val="22"/>
          <w:lang w:val="sr-RS"/>
        </w:rPr>
        <w:t>Привременог органа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bookmarkEnd w:id="1"/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образовању </w:t>
      </w:r>
      <w:r>
        <w:rPr>
          <w:rFonts w:cs="Arial" w:ascii="Arial" w:hAnsi="Arial"/>
          <w:sz w:val="22"/>
          <w:szCs w:val="22"/>
          <w:lang w:val="ru-RU"/>
        </w:rPr>
        <w:t>Комисије за пријем деце на целодневни боравак у предшколске установе чији је оснивач град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11/24</w:t>
      </w:r>
      <w:r>
        <w:rPr>
          <w:rFonts w:cs="Arial" w:ascii="Arial" w:hAnsi="Arial"/>
          <w:sz w:val="22"/>
          <w:szCs w:val="22"/>
          <w:lang w:val="ru-RU"/>
        </w:rPr>
        <w:t>)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о решење објавити у "Службеном листу града Крагујевца".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</w:r>
    </w:p>
    <w:p>
      <w:pPr>
        <w:pStyle w:val="Normal"/>
        <w:tabs>
          <w:tab w:val="clear" w:pos="720"/>
          <w:tab w:val="left" w:pos="7750" w:leader="none"/>
        </w:tabs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394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ru-RU"/>
        </w:rPr>
        <w:t xml:space="preserve"> 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овању Комисије за пријем деце на целодневни боравак у предшколске установе чији је оснивач град Крагујевац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утврђено да Градско веће обавља и друге послове у складу са законом, Статутом, одлукама Скупштине и другим актима и да у делокругу своје надлежности поред осталих аката доноси и решења, као и у одредбама 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број: 05-905 од 09.03.2023. године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 и 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sz w:val="22"/>
          <w:szCs w:val="22"/>
          <w:lang w:val="ru-RU"/>
        </w:rPr>
        <w:t>03/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009 од 09.03.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23. године - Пречишћен текст, </w:t>
      </w:r>
      <w:r>
        <w:rPr>
          <w:rFonts w:cs="Arial" w:ascii="Arial" w:hAnsi="Arial"/>
          <w:sz w:val="22"/>
          <w:szCs w:val="22"/>
          <w:lang w:val="ru-RU"/>
        </w:rPr>
        <w:t>којима је утврђено да Јединств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конкурс</w:t>
      </w:r>
      <w:r>
        <w:rPr>
          <w:rFonts w:cs="Arial" w:ascii="Arial" w:hAnsi="Arial"/>
          <w:sz w:val="22"/>
          <w:szCs w:val="22"/>
          <w:lang w:val="ru-RU"/>
        </w:rPr>
        <w:t xml:space="preserve"> за пријем деце на целодневни боравак у предшколске установе чији је оснивач град Крагујевац за радну годину (у даљем тексту: Конкурс) спроводи Комисија за пријем деце на целодневни боравак у предшколске установе чији је оснивач град Крагујевац (у даљем тексту: Комисија) и да Комисију образује Градско веће, на основу предлога директора Установа и надлежне градске управе за област предшколског васпитања и образовања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Разлог за доношење овог решења садржан је у потреби да се образује Комисија која ће као координационо тело између Града као оснивача и предшколских установа чији је оснивач Град, да спроведе поступак по Јединственом јавном конкурсу за пријем деце на целодневни боравак у предшколским установама чији је оснивач Гра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вог решења, утврђен је њен састав, одређени задаци, начин и време рада, као и друга питања значајна за њен рад и функционис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решења уређено је питање </w:t>
      </w:r>
      <w:r>
        <w:rPr>
          <w:rFonts w:cs="Arial" w:ascii="Arial" w:hAnsi="Arial"/>
          <w:sz w:val="22"/>
          <w:szCs w:val="22"/>
          <w:lang w:val="sr-RS"/>
        </w:rPr>
        <w:t xml:space="preserve">пријема и чувања документације, као и коришћење печата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престанак важења </w:t>
      </w:r>
      <w:r>
        <w:rPr>
          <w:rFonts w:cs="Arial" w:ascii="Arial" w:hAnsi="Arial"/>
          <w:bCs/>
          <w:sz w:val="22"/>
          <w:szCs w:val="22"/>
          <w:lang w:val="sr-RS"/>
        </w:rPr>
        <w:t>Решења Привременог органа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образовању </w:t>
      </w:r>
      <w:r>
        <w:rPr>
          <w:rFonts w:cs="Arial" w:ascii="Arial" w:hAnsi="Arial"/>
          <w:sz w:val="22"/>
          <w:szCs w:val="22"/>
          <w:lang w:val="sr-RS"/>
        </w:rPr>
        <w:t>Комисије за пријем деце на целодневни боравак у предшколске установе чији је оснивач град Крагујевац („Службени лист града Крагујевца”,  број 11/24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прописано је његово објављивање у “Службеном листу града Крагујевца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оношење овог решења не повлачи исплату додатних средстава из буџета Града, с обзиром на то да су средства за евентуалне расходе планирана финансијским плановима предшколских установа и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2">
    <w:name w:val="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1:00Z</dcterms:created>
  <dc:creator>Vanprivreda02</dc:creator>
  <dc:description/>
  <cp:keywords/>
  <dc:language>en-US</dc:language>
  <cp:lastModifiedBy>hhhggrreeww</cp:lastModifiedBy>
  <cp:lastPrinted>2025-03-03T13:37:00Z</cp:lastPrinted>
  <dcterms:modified xsi:type="dcterms:W3CDTF">2025-03-11T08:47:00Z</dcterms:modified>
  <cp:revision>26</cp:revision>
  <dc:subject/>
  <dc:title>Р Е Ш Е Њ Е</dc:title>
</cp:coreProperties>
</file>